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Закон Калужской области от 24.12.2020 № 37-ОЗ «О внесении изменений в Закон Калужской области «Об областном бюджете на 2020 год и на плановый период 2021 и 2022 годов»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кст Закона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алужской области «О внесении изменений в Закон Калужской области «Об областном бюджете на 2020 год и на плановый период 2021 и 2022 годов»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иложение № 1 «Изменения ведомственной структуры расходов областного бюджета на 2020 год»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иложение № 2 «Изменения ведомственной структуры расходов областного бюджета на плановый период 2021 и 2022 годов»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Приложение № 3 «Изменения распределения бюджетных ассигнований областного бюджета по разделам, подразделам,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 на 2020 год»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Приложение № 4 «Изменения распределения бюджетных ассигнований областного бюджета по разделам, подразделам, целевым статьям (государственным программам и непрограммным направлениям деятельности),группам и подгруппам видов расходов классификации расходов бюджетов на плановый период 2021 и 2022 годов»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Приложение № 5 «Изменения распределения бюджетных ассигнований областного бюджета по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 на 2020 год»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Приложение № 6 «Изменения распределения бюджетных ассигнований областного бюджета по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 на плановый период 2021 и 2022 годов»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 xml:space="preserve">Приложение № 7 «Приложение № 6 к Закону Калужской области «Об областном бюджете на 2020 год и на плановый период 2021 и 2022 годов» «Поступления доходов областного бюджета по кодам классификации доходов бюджетов бюджетной системы Российской Федерации на 2020 год» 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 xml:space="preserve">Приложение № 8 «Приложение № 8 к Закону Калужской области «Об областном бюджете на 2020 год и на плановый период 2021 и 2022 годов» «Межбюджетные трансферты, предоставляемые из других бюджетов бюджетной системы Российской Федерации, на 2020 год» 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 xml:space="preserve">Приложение № 9 «Приложение № 9 к Закону Калужской области «Об областном бюджете на 2020 год и на плановый период 2021 и 2022 годов» «Межбюджетные трансферты, предоставляемые из других бюджетов бюджетной системы Российской Федерации, на плановый период 2021 и 2022 годов» 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 xml:space="preserve">Приложение № 10 «Приложение № 10 к Закону Калужской области «Об областном бюджете на 2020 год и на плановый период 2021 и 2022 годов» «Безвозмездные поступления от государственной корпорации – Фонда содействия реформированию жилищно-коммунального хозяйства на 2020 год и на плановый период 2021 года» 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Приложение № 11 «Приложение № 17 к Закону Калужской области «Об областном бюджете на 2020 год и на плановый период 2021 и 2022 годов» «Распределение бюджетных ассигнований областного бюджета на государственную поддержку семьи и детей на 2020 год и на плановый период 2021 и 2022 годов» 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 xml:space="preserve">Приложение № 12 «Приложение № 18 к Закону Калужской области «Об областном бюджете на 2020 год и на плановый период 2021 и 2022 годов» «Распределение  бюджетных ассигнований на предоставление бюджетных инвестиций юридическим лицам, не являющимся государственными или муниципальными учреждениями и государственными или муниципальными унитарными предприятиями, на 2020 год и на плановый период 2021 и 2022 годов» 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Приложение № 13 «Приложение № 20 к Закону Калужской области «Об областном бюджете на 2020 год и на плановый период 2021 и 2022 годов» «Распределение  межбюджетных трансфертов бюджетам муниципальных образований Калужской области на 2020 год и на плановый период 2021 и 2022 годов» 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блица № 1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блица № 2 - 57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блица № 58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блица № 59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блица № 60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блица № 61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блица № 62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блица № 63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блица № 64-84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блица № 85-88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 xml:space="preserve">Приложение № 14 «Приложение № 21 к Закону Калужской области «Об областном бюджете на 2020 год и на плановый период 2021 и 2022 годов» «Источники финансирования дефицита областного бюджета на 2020 год и на плановый период 2021 и 2022 годов» 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Приложение № 15 «Приложение № 22 к Закону Калужской области «Об областном бюджете на 2020 год и на плановый период 2021 и 2022 годов» «Программа государственных внутренних заимствований Калужской области 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 xml:space="preserve">на 2020 год и на плановый период 2021 и 2022 годов» 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 xml:space="preserve">Приложение № 16 «Приложение № 23 к Закону Калужской области «Об областном бюджете на 2020 год и на плановый период 2021 и 2022 годов» «Программа государственных гарантий Калужской области в валюте Российской Федерации на 2020 год и на плановый период 2021 и 2022 годов»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6" w:right="850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center"/>
      <w:outlineLvl w:val="6"/>
    </w:pPr>
    <w:rPr>
      <w:b/>
      <w:sz w:val="30"/>
      <w:szCs w:val="20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b/>
      <w:sz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08:46:00Z</dcterms:created>
  <dc:creator>Антипьева</dc:creator>
  <dc:description/>
  <cp:keywords/>
  <dc:language>en-US</dc:language>
  <cp:lastModifiedBy>komarov CM.</cp:lastModifiedBy>
  <cp:lastPrinted>2015-11-11T20:55:00Z</cp:lastPrinted>
  <dcterms:modified xsi:type="dcterms:W3CDTF">2020-12-25T07:15:00Z</dcterms:modified>
  <cp:revision>14</cp:revision>
  <dc:subject/>
  <dc:title>СОДЕРЖАНИЕ</dc:title>
</cp:coreProperties>
</file>